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» _____   2013 года                              </w:t>
        <w:tab/>
        <w:t xml:space="preserve">                                          № 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 от 4.03.2013 №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упорядочивания потоков пациентов на санаторно-курортное лечение (долечивание, реабилитацию)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каз департамента здравоохранения Костромской области от 4 марта 2013 года № 95 «О правилах предоставления путевок  на санаторно-курортное лечение (долечивание, реабилитацию) больным нестабильной стенокардией, больным, перенесших  острое нарушение мозгового кровообращения, острый инфаркт миокарда, операцию на сердце или магистральных сосудах, радикальное противоопухолевого лечения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бзац 1подпункта 2 пункта 2.1. после слов «Островском муниципальных районах» дополнить словами «муниципальном районе  г. Нерехта  и Нерехтский район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пункт 4 пункта 2.1.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ОГБУЗ «Галичская окружная больница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ольным с нестабильной стенокардией и больным, перенесшим   острый инфаркт миокарда, проживающим в Солигаличском, Чухломском, Антроповском, Парфеньевском, Сусанинском, Галичском  муниципальных районах,  городском округе г. Галич, а также больным, имеющим регистрацию в других муниципальных образованиях  области, пролеченным в ОГБУЗ «Галичская окружная больница» и медицинских учреждениях перечисленных муниципальных образований;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льным, перенесшим острое нарушение мозгового кровообращения, проживающим в Солигаличском, Чухломском, Антроповском, Парфеньевском, Сусанинском, Галичском, Буйском   муниципальных районах,  городском округе г. Галич и г. Буй, а также больным, имеющим регистрацию в других муниципальных образованиях  области, пролеченным в ОГБУЗ «Галичская окружная больница» и медицинских учреждениях перечисленных муниципальных образований</w:t>
      </w:r>
    </w:p>
    <w:p>
      <w:pPr>
        <w:pStyle w:val="Normal"/>
        <w:ind w:left="66" w:firstLine="642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о дня его подписания, распространяет свое действие на правоотношения, возникшие с 1 февраля 2013 года и подлежит официальному  опубликованию.</w:t>
      </w:r>
    </w:p>
    <w:p>
      <w:pPr>
        <w:pStyle w:val="Normal"/>
        <w:ind w:left="66" w:firstLine="6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      А.В. Княз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а департамента</w:t>
        <w:tab/>
        <w:tab/>
        <w:tab/>
        <w:tab/>
        <w:tab/>
        <w:tab/>
        <w:t xml:space="preserve">           В.С. Троицкая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 xml:space="preserve">Начальник отдела организации </w:t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 xml:space="preserve">медицинской помощи и </w:t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профилактической работы                                                                   Н.К. Кошевая</w:t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.В. Волги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сылка: </w:t>
      </w:r>
      <w:r>
        <w:rPr/>
        <w:t xml:space="preserve">все учреждения здравоохранения Костромской области, КОФОМС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Без интервала Знак"/>
    <w:qFormat/>
    <w:rPr>
      <w:rFonts w:ascii="Times New Roman CYR" w:hAnsi="Times New Roman CYR" w:cs="Times New Roman CYR"/>
      <w:sz w:val="28"/>
      <w:lang w:bidi="ar-SA"/>
    </w:rPr>
  </w:style>
  <w:style w:type="character" w:styleId="1pt">
    <w:name w:val="Основной текст + Интервал -1 pt"/>
    <w:qFormat/>
    <w:rPr>
      <w:rFonts w:ascii="Arial Unicode MS" w:hAnsi="Arial Unicode MS" w:eastAsia="Arial Unicode MS" w:cs="Arial Unicode MS"/>
      <w:spacing w:val="-20"/>
      <w:sz w:val="21"/>
      <w:szCs w:val="21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MS ??;MS Mincho" w:cs="Calibri;Century Gothic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31:00Z</dcterms:created>
  <dc:creator>33</dc:creator>
  <dc:description/>
  <cp:keywords/>
  <dc:language>en-US</dc:language>
  <cp:lastModifiedBy>volginazv</cp:lastModifiedBy>
  <cp:lastPrinted>2013-02-28T18:45:00Z</cp:lastPrinted>
  <dcterms:modified xsi:type="dcterms:W3CDTF">2013-03-15T14:18:00Z</dcterms:modified>
  <cp:revision>4</cp:revision>
  <dc:subject/>
  <dc:title>«</dc:title>
</cp:coreProperties>
</file>